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14   по  ул.  Мохо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 начислено        поступило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</w:t>
      </w:r>
      <w:r>
        <w:rPr>
          <w:b/>
        </w:rPr>
        <w:t xml:space="preserve">                                                                           </w:t>
      </w:r>
      <w:r>
        <w:rPr/>
        <w:t xml:space="preserve"> </w:t>
      </w:r>
      <w:r>
        <w:rPr>
          <w:u w:val="single"/>
        </w:rPr>
        <w:t xml:space="preserve">134 726,29         139 464,56        4 738,27  </w:t>
      </w: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708"/>
        <w:gridCol w:w="85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деревянной перегородки с люком (вход в подвал) 1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810,7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04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 участка канализации Ду 80/100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80/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4,0/4,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0/1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714,8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 1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, замена сгона Ду 15 кв.5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37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ежпанельных швов с расшивкой кв.47,48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межпанельных швов без расшив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688,9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ежпанельных швов  кв. 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801,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трубы Ду 80 (т.у.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04,5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расчёт : профилак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 5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вка  системы отоп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715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4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изоляция стеновых панелей  кв.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3,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332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14,6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фильтра Ду 50 (ввод водопров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65,2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5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4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42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816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 198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33:00Z</cp:lastPrinted>
  <dcterms:modified xsi:type="dcterms:W3CDTF">2017-03-01T11:05:00Z</dcterms:modified>
  <cp:revision>25</cp:revision>
  <dc:subject/>
  <dc:title>                                     </dc:title>
</cp:coreProperties>
</file>